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8913983"/>
      <w:bookmarkStart w:id="1" w:name="__Fieldmark__0_989139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8913983"/>
      <w:bookmarkStart w:id="3" w:name="__Fieldmark__1_989139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8913983"/>
      <w:bookmarkStart w:id="5" w:name="__Fieldmark__2_989139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8913983"/>
      <w:bookmarkStart w:id="7" w:name="__Fieldmark__3_989139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8913983"/>
      <w:bookmarkStart w:id="9" w:name="__Fieldmark__4_989139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8913983"/>
      <w:bookmarkStart w:id="11" w:name="__Fieldmark__5_989139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8913983"/>
      <w:bookmarkStart w:id="13" w:name="__Fieldmark__6_989139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8913983"/>
      <w:bookmarkStart w:id="15" w:name="__Fieldmark__7_989139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8913983"/>
      <w:bookmarkStart w:id="17" w:name="__Fieldmark__8_989139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8913983"/>
      <w:bookmarkStart w:id="19" w:name="__Fieldmark__9_989139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8913983"/>
      <w:bookmarkStart w:id="21" w:name="__Fieldmark__10_989139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8913983"/>
      <w:bookmarkStart w:id="23" w:name="__Fieldmark__11_989139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